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t>Christmas Tree Themes:  Are They Really Worth It?</w:t>
      </w:r>
    </w:p>
    <w:p>
      <w:pPr>
        <w:pStyle w:val="Normal"/>
        <w:rPr>
          <w:rFonts w:ascii="Arial" w:hAnsi="Arial" w:cs="Arial"/>
          <w:sz w:val="24"/>
          <w:szCs w:val="24"/>
        </w:rPr>
      </w:pPr>
      <w:r>
        <w:rPr>
          <w:rFonts w:cs="Arial" w:ascii="Arial" w:hAnsi="Arial"/>
          <w:sz w:val="24"/>
          <w:szCs w:val="24"/>
        </w:rPr>
        <w:t>Before you are able to start to determine whether or not it would be worth it for you to decorate your Christmas tree with a theme, it's important to note that different people have different views on themes.  There are several Christmas tree owners that choose to theme their Christmas trees by having everything a special color.  For example, there are a few who decide to have a white Christmas tree with gold and red decorations. All of the decorations typically match.  While many take this easy approach, there are other people who take it a step further. There are some parents who tend to focus their Christmas tree theme around an animated cartoon character or something else that their children enjoy.  The decorations used are all typically associated in one way or another.</w:t>
      </w:r>
    </w:p>
    <w:p>
      <w:pPr>
        <w:pStyle w:val="Normal"/>
        <w:rPr>
          <w:rFonts w:ascii="Arial" w:hAnsi="Arial" w:cs="Arial"/>
          <w:sz w:val="24"/>
          <w:szCs w:val="24"/>
        </w:rPr>
      </w:pPr>
      <w:r>
        <w:rPr>
          <w:rFonts w:cs="Arial" w:ascii="Arial" w:hAnsi="Arial"/>
          <w:sz w:val="24"/>
          <w:szCs w:val="24"/>
        </w:rPr>
        <w:t xml:space="preserve">The type of theme that you would like to use, if you choose to use one, will help to determine whether or not you should go through the hassle of decorating your Christmas tree with a particular theme.  For instance, it was mentioned above that many just theme their Christmas trees with a particular set of colors.  While this can still be difficult to do, it's one of the easier ways to have a Christmas tree theme, especially if the colors are traditional holiday colors. Anything different and you may spend days or even weeks looking for Christmas tree decorations; Christmas tree decorations that may be more than you're willing to pay for.  So, if you're interested in decorating your Christmas tree with a theme, but without having to go through all of the hassle, you're advised to take the simplest approach.  </w:t>
      </w:r>
    </w:p>
    <w:p>
      <w:pPr>
        <w:pStyle w:val="Normal"/>
        <w:rPr>
          <w:rFonts w:ascii="Arial" w:hAnsi="Arial" w:cs="Arial"/>
          <w:sz w:val="24"/>
          <w:szCs w:val="24"/>
        </w:rPr>
      </w:pPr>
      <w:r>
        <w:rPr>
          <w:rFonts w:cs="Arial" w:ascii="Arial" w:hAnsi="Arial"/>
          <w:sz w:val="24"/>
          <w:szCs w:val="24"/>
        </w:rPr>
        <w:t>If you do decide to decorate your Christmas tree with a special theme, you may want to think about shopping for your Christmas tree decorations early. Around the months of October and November, the majority of individuals start shopping for Christmas decorations.  When this occurs, the selection of decorations available drastically decreases.  When you want to theme your Christmas tree, there's a good chance that you'll want certain types of Christmas tree decorations, such as lights and ornaments.  If you want to be sure that you get exactly the Christmas tree decorations that you were looking for, you're advised to start purchasing Christmas decorations as soon as they become available or as soon as you make the decision do decorate your Christmas tree a certain way.</w:t>
      </w:r>
    </w:p>
    <w:p>
      <w:pPr>
        <w:pStyle w:val="Normal"/>
        <w:spacing w:before="0" w:after="200"/>
        <w:rPr>
          <w:rFonts w:ascii="Arial" w:hAnsi="Arial" w:cs="Arial"/>
          <w:sz w:val="24"/>
          <w:szCs w:val="24"/>
        </w:rPr>
      </w:pPr>
      <w:r>
        <w:rPr>
          <w:rFonts w:cs="Arial" w:ascii="Arial" w:hAnsi="Arial"/>
          <w:sz w:val="24"/>
          <w:szCs w:val="24"/>
        </w:rPr>
        <w:t>Also everything that was mentioned above, it's also important to examine the time that it will take to theme a Christmas tree. When it comes to themed Christmas trees, most tree owners want to get their Christmas trees exactly as they envisioned it in their minds. Regrettably, that can take a lot of time and experimenting. It does not mean that you shouldn’t theme your Christmas tree this year, it just means that you many want to examine whether or not you really have the time to do so.</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9:55:00Z</dcterms:created>
  <dc:creator/>
  <dc:description/>
  <cp:keywords/>
  <dc:language>en-US</dc:language>
  <cp:lastModifiedBy>Teri</cp:lastModifiedBy>
  <dcterms:modified xsi:type="dcterms:W3CDTF">2010-11-29T21:46:00Z</dcterms:modified>
  <cp:revision>3</cp:revision>
  <dc:subject/>
  <dc:title/>
</cp:coreProperties>
</file>